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9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в 1. тачка 17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у 2. став 1. тачка 18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ој 8/22-пречишћен текст)</w:t>
      </w:r>
      <w:r>
        <w:rPr>
          <w:rFonts w:cs="Arial" w:ascii="Arial" w:hAnsi="Arial"/>
          <w:color w:val="000000"/>
          <w:sz w:val="22"/>
          <w:szCs w:val="22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49. став 1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8</w:t>
      </w:r>
      <w:r>
        <w:rPr>
          <w:rFonts w:cs="Arial" w:ascii="Arial" w:hAnsi="Arial"/>
          <w:sz w:val="22"/>
          <w:szCs w:val="22"/>
        </w:rPr>
        <w:t>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11. апри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уступању на привремено коришћење дечијег намештаја Предшколској установи „Нада Наумовић“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 Крагујевац, уступа на привремено коришћење дечији намештај П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без наканде у трајању од три године,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110"/>
        <w:gridCol w:w="1085"/>
        <w:gridCol w:w="1795"/>
        <w:gridCol w:w="1999"/>
        <w:gridCol w:w="1375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опре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оличи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Инвентарни број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Цена по јединици мер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купна вреднос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талак за књиг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013490-001349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0.06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00.610,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творене полиц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013478-001348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6.70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67.080,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ечији сто са две столиц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013500-001350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.39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3.950,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ечији сто за унутра и спољ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013510-00135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.394,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6.972,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ечије столице са наслон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013515-001353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.38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7.600,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КУПН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46.212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>Предшколска  установа „Нада Наумовић“</w:t>
      </w:r>
      <w:r>
        <w:rPr>
          <w:rFonts w:cs="Arial" w:ascii="Arial" w:hAnsi="Arial"/>
          <w:sz w:val="22"/>
          <w:szCs w:val="22"/>
          <w:lang w:val="sr-CS"/>
        </w:rPr>
        <w:t>, да  опрему наведену у тачки 1. овог решења, од дан преузима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оди  у ванбилан</w:t>
      </w:r>
      <w:r>
        <w:rPr>
          <w:rFonts w:cs="Arial" w:ascii="Arial" w:hAnsi="Arial"/>
          <w:sz w:val="22"/>
          <w:szCs w:val="22"/>
          <w:lang w:val="sr-RS"/>
        </w:rPr>
        <w:t>сн</w:t>
      </w:r>
      <w:r>
        <w:rPr>
          <w:rFonts w:cs="Arial" w:ascii="Arial" w:hAnsi="Arial"/>
          <w:sz w:val="22"/>
          <w:szCs w:val="22"/>
          <w:lang w:val="sr-CS"/>
        </w:rPr>
        <w:t xml:space="preserve">им евиденцијама у трајању од три године, да  обрачун годишње амортизације преузима из пословних евиденција града Крагујевца и да приликом спровођења пописа имовине, потраживања и обавеза, са стањем на дан 31.12. текуће године, изврши попис наведене опреме на посебним пописним листама и један примерак достави граду Крагујевцу, до 15.јануара наредне године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За реализацију овог решења задужује се Градска управа за друштвене делатности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мопредаја основних средстава ће се извршити записнички.</w:t>
      </w:r>
    </w:p>
    <w:p>
      <w:pPr>
        <w:pStyle w:val="Normal"/>
        <w:ind w:left="5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Овлашћује се Градска управа</w:t>
      </w:r>
      <w:r>
        <w:rPr>
          <w:rFonts w:cs="Arial" w:ascii="Arial" w:hAnsi="Arial"/>
          <w:sz w:val="22"/>
          <w:szCs w:val="22"/>
          <w:lang w:val="sr-CS"/>
        </w:rPr>
        <w:t xml:space="preserve"> за друштвене делатности да са </w:t>
      </w:r>
      <w:r>
        <w:rPr>
          <w:rFonts w:cs="Arial" w:ascii="Arial" w:hAnsi="Arial"/>
          <w:sz w:val="22"/>
          <w:szCs w:val="22"/>
          <w:lang w:val="sr-RS"/>
        </w:rPr>
        <w:t>Предшколском установом „Нада Наумовић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давању на коришћење опреме.</w:t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в 1.  тачка 17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у 2. став 1. тачка 18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чује о прибављању, располагању, управљању и улагању непокретних и покретних ствари у јавној својини Града </w:t>
      </w:r>
      <w:r>
        <w:rPr>
          <w:rFonts w:cs="Arial" w:ascii="Arial" w:hAnsi="Arial"/>
          <w:color w:val="000000"/>
          <w:sz w:val="22"/>
          <w:szCs w:val="22"/>
        </w:rPr>
        <w:t xml:space="preserve">и д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вршењу послова из своје надлежности донос</w:t>
      </w:r>
      <w:r>
        <w:rPr>
          <w:rFonts w:cs="Arial" w:ascii="Arial" w:hAnsi="Arial"/>
          <w:color w:val="000000"/>
          <w:sz w:val="22"/>
          <w:szCs w:val="22"/>
        </w:rPr>
        <w:t xml:space="preserve">и, поред осталих аката и решења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наведен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је уступање, ПУ „Нада Наумовић“ Крагујевац, на привремено коришћење дечијег намештаја без накнаде у трајању од три године, ради стварања бољих услова за боравак деце у вртићим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Дечији намештај из</w:t>
      </w:r>
      <w:r>
        <w:rPr>
          <w:rFonts w:cs="Arial" w:ascii="Arial" w:hAnsi="Arial"/>
          <w:sz w:val="22"/>
          <w:szCs w:val="22"/>
          <w:lang w:val="sr-RS"/>
        </w:rPr>
        <w:t xml:space="preserve"> тачке</w:t>
      </w:r>
      <w:r>
        <w:rPr>
          <w:rFonts w:cs="Arial" w:ascii="Arial" w:hAnsi="Arial"/>
          <w:sz w:val="22"/>
          <w:szCs w:val="22"/>
        </w:rPr>
        <w:t xml:space="preserve">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вог решења добијен је Уговором о донацији, број: 560-314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9.12.2022. године, који је закључен између града Крагујевца и Сталне конференције градова и општина, у сврху унапређења подршке  родитељству и раном развоју деце, а све у складу са Меморандумом о сарадњи број 154/1 од 17.03.2021. године и активностима Пројекта „Подршка локалним самоуправама за ширење добрих политика и пракси подршке родитељству“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У складу са наведеним разлозима и циљевима донетo је Решење као у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Душан Алексић ____________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24:00Z</dcterms:created>
  <dc:creator>Tamara Jovanovic</dc:creator>
  <dc:description/>
  <cp:keywords/>
  <dc:language>en-US</dc:language>
  <cp:lastModifiedBy>hhhggrreeww</cp:lastModifiedBy>
  <dcterms:modified xsi:type="dcterms:W3CDTF">2023-04-11T09:16:00Z</dcterms:modified>
  <cp:revision>47</cp:revision>
  <dc:subject/>
  <dc:title/>
</cp:coreProperties>
</file>